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762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.55pt;height:0.5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33"/>
          <w:szCs w:val="33"/>
        </w:rPr>
      </w:pPr>
      <w:r>
        <w:rPr>
          <w:color w:val="2C2A1F"/>
          <w:sz w:val="24"/>
          <w:szCs w:val="24"/>
          <w:lang w:val="en-US" w:eastAsia="en-US"/>
        </w:rPr>
        <w:drawing>
          <wp:inline distT="0" distB="0" distL="0" distR="0">
            <wp:extent cx="962025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98" r="-1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33"/>
          <w:szCs w:val="33"/>
        </w:rPr>
      </w:pPr>
      <w:r>
        <w:rPr>
          <w:rFonts w:cs="Arial" w:ascii="Arial" w:hAnsi="Arial"/>
          <w:b/>
          <w:bCs/>
          <w:color w:val="2C2A1F"/>
          <w:sz w:val="33"/>
          <w:szCs w:val="33"/>
        </w:rPr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b/>
          <w:bCs/>
          <w:color w:val="2C2A1F"/>
          <w:sz w:val="33"/>
          <w:szCs w:val="33"/>
        </w:rPr>
        <w:t>Bogdan Albrecht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666666"/>
          <w:sz w:val="21"/>
          <w:szCs w:val="21"/>
        </w:rPr>
        <w:t>(M, 39, Romania, BUCHAREST)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rth date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 April 1974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bile phone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40722813536</w:t>
      </w:r>
    </w:p>
    <w:p>
      <w:pPr>
        <w:pStyle w:val="Normal"/>
        <w:shd w:fill="FFFFFF" w:val="clea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</w:t>
      </w:r>
    </w:p>
    <w:p>
      <w:pPr>
        <w:pStyle w:val="Normal"/>
        <w:shd w:fill="FFFFFF" w:val="clear"/>
        <w:textAlignment w:val="top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bogdan.albrecht@hotmail.com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23"/>
          <w:szCs w:val="23"/>
          <w:u w:val="single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23"/>
          <w:szCs w:val="23"/>
        </w:rPr>
      </w:pPr>
      <w:r>
        <w:rPr>
          <w:rFonts w:cs="Arial" w:ascii="Arial" w:hAnsi="Arial"/>
          <w:b/>
          <w:bCs/>
          <w:color w:val="2C2A1F"/>
          <w:sz w:val="23"/>
          <w:szCs w:val="23"/>
          <w:u w:val="single"/>
        </w:rPr>
        <w:t>Work history</w:t>
      </w:r>
    </w:p>
    <w:p>
      <w:pPr>
        <w:pStyle w:val="Normal"/>
        <w:shd w:fill="FFFFFF" w:val="clear"/>
        <w:spacing w:before="280" w:after="0"/>
        <w:textAlignment w:val="baseline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Engineer, Solutions Delivery, VODAFONE ROMANIA SA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October 2012 - present</w:t>
      </w:r>
      <w:r>
        <w:rPr>
          <w:color w:val="2C2A1F"/>
          <w:sz w:val="24"/>
          <w:szCs w:val="24"/>
        </w:rPr>
        <w:br/>
      </w:r>
      <w:r>
        <w:rPr>
          <w:rFonts w:cs="Liberation Sans;Arial" w:ascii="Liberation Sans;Arial" w:hAnsi="Liberation Sans;Arial"/>
          <w:b w:val="false"/>
          <w:bCs w:val="false"/>
          <w:color w:val="000000"/>
          <w:sz w:val="18"/>
          <w:szCs w:val="18"/>
        </w:rPr>
        <w:t>Enterprise Technical Solutions</w:t>
        <w:br/>
        <w:t>-implementing dedicated solutions for client</w:t>
        <w:br/>
        <w:t>-design, support and acceptance for all new and existing enterprise products (Wifi Gateways, Cisco Call Managers, LTE and HSDPA CPE’s, fiber and radio  last mile solutions)</w:t>
      </w:r>
    </w:p>
    <w:p>
      <w:pPr>
        <w:pStyle w:val="Normal"/>
        <w:shd w:fill="FFFFFF" w:val="clear"/>
        <w:textAlignment w:val="baseline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18"/>
          <w:szCs w:val="18"/>
        </w:rPr>
        <w:t>-implementation on VMware ESXi environment, Cisco UCS, etc</w:t>
      </w:r>
    </w:p>
    <w:p>
      <w:pPr>
        <w:pStyle w:val="Normal"/>
        <w:shd w:fill="FFFFFF" w:val="clear"/>
        <w:textAlignment w:val="baseline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18"/>
          <w:szCs w:val="18"/>
        </w:rPr>
        <w:t xml:space="preserve">-technical project lead in the integration of the Huawei UGW8911 in the Vodafone IP/MPLS core as full PE + RR </w:t>
      </w:r>
    </w:p>
    <w:p>
      <w:pPr>
        <w:pStyle w:val="Normal"/>
        <w:shd w:fill="FFFFFF" w:val="clear"/>
        <w:textAlignment w:val="baseline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18"/>
          <w:szCs w:val="18"/>
        </w:rPr>
        <w:t>BGP peering</w:t>
      </w:r>
    </w:p>
    <w:p>
      <w:pPr>
        <w:pStyle w:val="Normal"/>
        <w:shd w:fill="FFFFFF" w:val="clear"/>
        <w:textAlignment w:val="baseline"/>
        <w:rPr>
          <w:rFonts w:ascii="Liberation Sans;Arial" w:hAnsi="Liberation Sans;Arial" w:cs="Liberation Sans;Arial"/>
          <w:color w:val="2C2A1F"/>
          <w:sz w:val="18"/>
          <w:szCs w:val="18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18"/>
          <w:szCs w:val="18"/>
        </w:rPr>
        <w:t>-technical project lead in migration of HSDPA VPN ports from Cisco NGME Consumer to NGME Corporate, from a tunnel based solution to a Radius Framed Routes  + PE solution (Cisco ASR5000+ E/// AAA Server) Cisco Devices: Nexus 7k, 5k, 2k series – simple port/vlan configuration</w:t>
      </w:r>
      <w:r>
        <w:rPr>
          <w:rFonts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val="en-GB"/>
        </w:rPr>
        <w:t>INM/CHM/PRM/DO management, monitoring toolsRouting and switching devices configuration and maintenance:Routing and switching devices configuration and maintenance:Cisco Systems router: 800, 1600, 1700, 2500, 2600, 3000, 4000Cisco Systems switch Catalyst L2 and L3: 1900, 2900, 3500, 3600, 4500, 5000, 6500</w:t>
      </w:r>
    </w:p>
    <w:p>
      <w:pPr>
        <w:pStyle w:val="Normal"/>
        <w:shd w:fill="FFFFFF" w:val="clear"/>
        <w:textAlignment w:val="baseline"/>
        <w:rPr>
          <w:rFonts w:ascii="Liberation Sans;Arial" w:hAnsi="Liberation Sans;Arial" w:cs="Liberation Sans;Arial"/>
          <w:color w:val="2C2A1F"/>
          <w:sz w:val="18"/>
          <w:szCs w:val="18"/>
        </w:rPr>
      </w:pPr>
      <w:r>
        <w:rPr>
          <w:rFonts w:cs="Liberation Sans;Arial" w:ascii="Liberation Sans;Arial" w:hAnsi="Liberation Sans;Arial"/>
          <w:color w:val="2C2A1F"/>
          <w:sz w:val="18"/>
          <w:szCs w:val="18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2C2A1F"/>
          <w:sz w:val="18"/>
          <w:szCs w:val="18"/>
        </w:rPr>
      </w:pPr>
      <w:r>
        <w:rPr>
          <w:rFonts w:cs="Arial" w:ascii="Arial" w:hAnsi="Arial"/>
          <w:color w:val="2C2A1F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baseline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Support Engineer, VODAFONE ROMANIA SA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October 2007 - present </w:t>
      </w:r>
      <w:r>
        <w:rPr>
          <w:color w:val="2C2A1F"/>
          <w:sz w:val="24"/>
          <w:szCs w:val="24"/>
        </w:rPr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QMOS-IP and Transport Department</w:t>
        <w:br/>
        <w:t>-implementing networking projects(Huawei NE40E, NE80E, Cisco 65xx, 76xx, ASR’s)</w:t>
        <w:br/>
        <w:t>-project management of the IP/MPLS and PS (GPRS) pilot projects</w:t>
        <w:br/>
        <w:t>-core network configurations: IP/MPLS core and access</w:t>
        <w:br/>
        <w:t>-vendor manager for Cisco, Huawei, Starent</w:t>
        <w:br/>
        <w:t>-technical support for other departments</w:t>
        <w:br/>
        <w:t xml:space="preserve">-tracking of the support contracts and SLA’s </w:t>
        <w:br/>
        <w:t xml:space="preserve">-testing, integration and acceptance of the new networking equipments. </w:t>
      </w:r>
    </w:p>
    <w:p>
      <w:pPr>
        <w:pStyle w:val="Normal"/>
        <w:shd w:fill="FFFFFF" w:val="clear"/>
        <w:textAlignment w:val="baseline"/>
        <w:rPr>
          <w:rFonts w:ascii="Arial" w:hAnsi="Arial" w:cs="Arial"/>
          <w:b/>
          <w:b/>
          <w:bCs/>
          <w:color w:val="2C2A1F"/>
          <w:sz w:val="23"/>
          <w:szCs w:val="23"/>
        </w:rPr>
      </w:pPr>
      <w:r>
        <w:rPr>
          <w:rFonts w:cs="Liberation Sans;Arial" w:ascii="Liberation Sans;Arial" w:hAnsi="Liberation Sans;Arial"/>
          <w:color w:val="000000"/>
          <w:sz w:val="18"/>
          <w:szCs w:val="18"/>
        </w:rPr>
        <w:t>- testing, Implementation and Troubleshooting on the GGSN, UGW, AAA and PCRF platforms.</w:t>
        <w:br/>
        <w:t>- Implementing the Core PS configurations (Tekelec  PCRF (MPE, MPM, SPR), Ericsson AAA Radius Server, Huawei UGW8911 (LTE solution),Cisco/Starent ASR5000)</w:t>
        <w:br/>
        <w:t xml:space="preserve">- Implementing  PCRF Rules and Policies, </w:t>
        <w:br/>
        <w:t>- HW&amp;SW configurations</w:t>
        <w:br/>
        <w:t>- 3rd level support for Core PS, IP/MPLS core and access issues</w:t>
        <w:br/>
        <w:t xml:space="preserve">- O&amp;M planned maintenance </w:t>
        <w:br/>
        <w:t>- Keeping daily track on involved projects</w:t>
        <w:br/>
        <w:t>- Creating, upon request, reports and documentation regarding projects that have impact in Core PS</w:t>
      </w:r>
      <w:r>
        <w:rPr>
          <w:rFonts w:cs="Arial" w:ascii="Arial" w:hAnsi="Arial"/>
          <w:color w:val="2C2A1F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right="0" w:hanging="0"/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Senior Engineer, ROMTELECOM SA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April 2007 - September 2007 (5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Readiness Division</w:t>
        <w:br/>
        <w:t>-creation of the frame support contracts and SLA validation</w:t>
        <w:br/>
        <w:t>-preparation of the technical answers to bids</w:t>
        <w:br/>
        <w:t>-creation of the internal procedures and internal SLA's between departments of the Readiness Division</w:t>
        <w:br/>
        <w:t>-documentation of the procedures specific Readiness Division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Pre-sales Engineer, HUAWEI TECHNOLOGIES SRL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October 2005 - April 2007 (1 years and 6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color w:val="2C2A1F"/>
          <w:sz w:val="18"/>
          <w:szCs w:val="18"/>
        </w:rPr>
        <w:t xml:space="preserve">- </w:t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analyze Tender Documents and Bid Requests</w:t>
        <w:br/>
        <w:t>- set up Technical Service Department Bid Team and the Bid Plan</w:t>
        <w:br/>
        <w:t>- assign tasks and responsibilities</w:t>
        <w:br/>
        <w:t>- Technical Service Department bid document preparation</w:t>
        <w:br/>
        <w:t>- create Technical Service Department bid analysis report</w:t>
        <w:br/>
        <w:t>- Technical Service Department interface with the other department involved in bid process</w:t>
        <w:br/>
        <w:t>- make prices for engineering and post-warranty support</w:t>
        <w:br/>
        <w:t>- make technical support proposals and negotiate Service Level Agreements for local customers</w:t>
        <w:br/>
        <w:t xml:space="preserve">- member in contract review team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before="0" w:after="280"/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0" w:leader="none"/>
        </w:tabs>
        <w:spacing w:before="0" w:after="280"/>
        <w:ind w:left="0" w:right="0" w:hanging="0"/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Support Engineer, SC Promotional Interservice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April 2004 - October 2005 (1 years and 6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Imaje and TEC industrial printers sales and support.</w:t>
        <w:br/>
        <w:t xml:space="preserve">- warranty and post-warranty service for the equipments. </w:t>
        <w:br/>
        <w:t>- technical support for the clients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Liberation Sans;Arial" w:ascii="Liberation Sans;Arial" w:hAnsi="Liberation Sans;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color w:val="2C2A1F"/>
          <w:sz w:val="24"/>
          <w:szCs w:val="24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Support Engineer, Qual-Comm –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April 2002 - March 2003 (11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color w:val="2C2A1F"/>
          <w:sz w:val="18"/>
          <w:szCs w:val="18"/>
        </w:rPr>
        <w:t xml:space="preserve">- </w:t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maintenance of the SCADA Network on the Distrigaz Sud gas pipelines network.</w:t>
        <w:br/>
        <w:t xml:space="preserve">- network Administrator: workstations, LAN, Linux based firewall </w:t>
        <w:br/>
        <w:t xml:space="preserve">- maintenance of Flight Control Equipments for Borcea Military Airport(near - Fetesti):GCA/PAR-2000, ILS, DVOR/DME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spacing w:before="280" w:after="0"/>
        <w:textAlignment w:val="top"/>
        <w:rPr>
          <w:color w:val="2C2A1F"/>
          <w:sz w:val="24"/>
          <w:szCs w:val="24"/>
        </w:rPr>
      </w:pPr>
      <w:r>
        <w:rPr>
          <w:color w:val="2C2A1F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color w:val="2C2A1F"/>
          <w:sz w:val="24"/>
          <w:szCs w:val="24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Network Engineer, Radio M Plus - Piatra Neamţ (part time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October 2001 - February 2002 (4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color w:val="2C2A1F"/>
          <w:sz w:val="18"/>
          <w:szCs w:val="18"/>
        </w:rPr>
        <w:t xml:space="preserve">- </w:t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design and implementation of the CATV Network in com. Tasca, jud. Neamt</w:t>
        <w:br/>
        <w:t xml:space="preserve">- maintenance of the CATV network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textAlignment w:val="top"/>
        <w:rPr>
          <w:color w:val="2C2A1F"/>
          <w:sz w:val="24"/>
          <w:szCs w:val="24"/>
        </w:rPr>
      </w:pPr>
      <w:r>
        <w:rPr>
          <w:color w:val="2C2A1F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rFonts w:ascii="Arial" w:hAnsi="Arial" w:cs="Arial"/>
          <w:b/>
          <w:b/>
          <w:bCs/>
          <w:color w:val="2C2A1F"/>
          <w:sz w:val="27"/>
          <w:szCs w:val="27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Network Engineer, SC Telemach SRL – Piatra Neam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March 1998 - October 2001 (3 years and 7 months)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Service Department</w:t>
        <w:br/>
        <w:t>- design, implementation and upgrade (from 300Mhz to 750Mhz return path performance) of the CATV network</w:t>
        <w:br/>
        <w:t>- maintenance of the CATV network in the central area of Piatra Neamt</w:t>
        <w:br/>
        <w:t>- supervision and reception of the upgrading works made on the CATV network</w:t>
      </w:r>
      <w:r>
        <w:rPr>
          <w:color w:val="2C2A1F"/>
          <w:sz w:val="24"/>
          <w:szCs w:val="24"/>
        </w:rPr>
        <w:t xml:space="preserve"> 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23"/>
          <w:szCs w:val="23"/>
        </w:rPr>
      </w:pPr>
      <w:r>
        <w:rPr>
          <w:rFonts w:cs="Arial" w:ascii="Arial" w:hAnsi="Arial"/>
          <w:b/>
          <w:bCs/>
          <w:color w:val="2C2A1F"/>
          <w:sz w:val="27"/>
          <w:szCs w:val="27"/>
        </w:rPr>
        <w:t>Educatio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spacing w:before="0" w:after="280"/>
        <w:ind w:left="0" w:right="0" w:hanging="0"/>
        <w:textAlignment w:val="top"/>
        <w:rPr>
          <w:rFonts w:ascii="Arial" w:hAnsi="Arial" w:cs="Arial"/>
          <w:b/>
          <w:b/>
          <w:bCs/>
          <w:color w:val="2C2A1F"/>
          <w:sz w:val="23"/>
          <w:szCs w:val="23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University of Bucharest - Department of Technologies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Master / Postuniversitary degree, Telecommunications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2006 - 2008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Master Degree in Computer Networks</w:t>
        <w:br/>
        <w:t>Dissertation work – “IP/MPLS Networks, Case study – Implementation of an L3 VPN on Cisco routers”</w:t>
      </w:r>
      <w:r>
        <w:rPr>
          <w:rFonts w:cs="Liberation Sans;Arial" w:ascii="Liberation Sans;Arial" w:hAnsi="Liberation Sans;Arial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color w:val="2C2A1F"/>
          <w:sz w:val="24"/>
          <w:szCs w:val="24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Polytechnic University Of Bucharest - Faculty of Electronics and Telecommunications, BUCHARES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University (graduate), Telecommunications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1992 - 1997</w:t>
      </w:r>
      <w:r>
        <w:rPr>
          <w:color w:val="2C2A1F"/>
          <w:sz w:val="24"/>
          <w:szCs w:val="24"/>
        </w:rPr>
        <w:t xml:space="preserve"> </w:t>
      </w:r>
    </w:p>
    <w:p>
      <w:pPr>
        <w:pStyle w:val="Normal"/>
        <w:shd w:fill="FFFFFF" w:val="clear"/>
        <w:textAlignment w:val="top"/>
        <w:rPr>
          <w:color w:val="2C2A1F"/>
          <w:sz w:val="24"/>
          <w:szCs w:val="24"/>
        </w:rPr>
      </w:pPr>
      <w:r>
        <w:rPr>
          <w:color w:val="2C2A1F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0" w:leader="none"/>
        </w:tabs>
        <w:ind w:left="0" w:right="0" w:hanging="0"/>
        <w:textAlignment w:val="top"/>
        <w:rPr>
          <w:rFonts w:ascii="Arial" w:hAnsi="Arial" w:cs="Arial"/>
          <w:b/>
          <w:b/>
          <w:bCs/>
          <w:color w:val="2C2A1F"/>
          <w:sz w:val="27"/>
          <w:szCs w:val="27"/>
        </w:rPr>
      </w:pPr>
      <w:r>
        <w:rPr>
          <w:rFonts w:cs="Arial" w:ascii="Arial" w:hAnsi="Arial"/>
          <w:b/>
          <w:bCs/>
          <w:color w:val="2C2A1F"/>
          <w:sz w:val="23"/>
          <w:szCs w:val="23"/>
        </w:rPr>
        <w:t>National College „Petru Rares”, Piatra Neamt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Liberation Sans;Arial" w:ascii="Liberation Sans;Arial" w:hAnsi="Liberation Sans;Arial"/>
          <w:color w:val="000000"/>
          <w:sz w:val="18"/>
          <w:szCs w:val="18"/>
        </w:rPr>
        <w:t>College / Postgraduate studies, Mathematics</w:t>
      </w:r>
      <w:r>
        <w:rPr>
          <w:color w:val="2C2A1F"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color w:val="2C2A1F"/>
          <w:sz w:val="18"/>
          <w:szCs w:val="18"/>
        </w:rPr>
        <w:t>1988 - 1992</w:t>
      </w:r>
      <w:r>
        <w:rPr>
          <w:color w:val="2C2A1F"/>
          <w:sz w:val="24"/>
          <w:szCs w:val="24"/>
        </w:rPr>
        <w:t xml:space="preserve"> </w:t>
      </w:r>
    </w:p>
    <w:p>
      <w:pPr>
        <w:pStyle w:val="Normal"/>
        <w:shd w:fill="FFFFFF" w:val="clear"/>
        <w:textAlignment w:val="top"/>
        <w:rPr>
          <w:rFonts w:ascii="Liberation Sans;Arial" w:hAnsi="Liberation Sans;Arial" w:cs="Liberation Sans;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C2A1F"/>
          <w:sz w:val="27"/>
          <w:szCs w:val="27"/>
        </w:rPr>
        <w:t>Skills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27"/>
          <w:szCs w:val="27"/>
        </w:rPr>
      </w:pPr>
      <w:r>
        <w:rPr>
          <w:rFonts w:cs="Liberation Sans;Arial" w:ascii="Liberation Sans;Arial" w:hAnsi="Liberation Sans;Arial"/>
          <w:color w:val="000000"/>
          <w:sz w:val="18"/>
          <w:szCs w:val="18"/>
        </w:rPr>
        <w:t>PC Skills:</w:t>
        <w:br/>
        <w:t>- Windows environment: advanced level of knowledge of Microsoft operating systems - - and applications (MS Office, Project, Visio, etc.)</w:t>
        <w:br/>
        <w:t>- Unix environment: medium level (both text and graphical). Ability to configure different - services under Linux environment (router, VPN, proxy, etc.)</w:t>
        <w:br/>
        <w:t>- Network and Routing Protocols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</w:rPr>
      </w:pPr>
      <w:r>
        <w:rPr>
          <w:rFonts w:cs="Arial" w:ascii="Arial" w:hAnsi="Arial"/>
          <w:b/>
          <w:bCs/>
          <w:color w:val="2C2A1F"/>
          <w:sz w:val="27"/>
          <w:szCs w:val="27"/>
        </w:rPr>
        <w:t>Foreign languages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</w:rPr>
      </w:pPr>
      <w:r>
        <w:rPr>
          <w:rFonts w:cs="Arial" w:ascii="Arial" w:hAnsi="Arial"/>
          <w:b/>
          <w:bCs/>
          <w:color w:val="2C2A1F"/>
        </w:rPr>
        <w:t>English</w:t>
      </w:r>
      <w:r>
        <w:rPr>
          <w:rFonts w:cs="Arial" w:ascii="Arial" w:hAnsi="Arial"/>
          <w:color w:val="2C2A1F"/>
        </w:rPr>
        <w:t xml:space="preserve"> - </w:t>
      </w:r>
      <w:r>
        <w:rPr>
          <w:rFonts w:cs="Arial" w:ascii="Arial" w:hAnsi="Arial"/>
          <w:color w:val="000000"/>
        </w:rPr>
        <w:t>Advanced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</w:rPr>
      </w:pPr>
      <w:r>
        <w:rPr>
          <w:rFonts w:cs="Arial" w:ascii="Arial" w:hAnsi="Arial"/>
          <w:b/>
          <w:bCs/>
          <w:color w:val="2C2A1F"/>
        </w:rPr>
        <w:t>German</w:t>
      </w:r>
      <w:r>
        <w:rPr>
          <w:rFonts w:cs="Arial" w:ascii="Arial" w:hAnsi="Arial"/>
          <w:color w:val="2C2A1F"/>
        </w:rPr>
        <w:t xml:space="preserve"> - </w:t>
      </w:r>
      <w:r>
        <w:rPr>
          <w:rFonts w:cs="Arial" w:ascii="Arial" w:hAnsi="Arial"/>
          <w:color w:val="000000"/>
        </w:rPr>
        <w:t>Medium</w:t>
      </w:r>
    </w:p>
    <w:p>
      <w:pPr>
        <w:pStyle w:val="Normal"/>
        <w:shd w:fill="FFFFFF" w:val="clear"/>
        <w:textAlignment w:val="top"/>
        <w:rPr>
          <w:rFonts w:ascii="Arial" w:hAnsi="Arial" w:cs="Arial"/>
          <w:b/>
          <w:b/>
          <w:bCs/>
          <w:color w:val="2C2A1F"/>
          <w:sz w:val="27"/>
          <w:szCs w:val="27"/>
        </w:rPr>
      </w:pPr>
      <w:r>
        <w:rPr>
          <w:rFonts w:cs="Arial" w:ascii="Arial" w:hAnsi="Arial"/>
          <w:b/>
          <w:bCs/>
          <w:color w:val="2C2A1F"/>
        </w:rPr>
        <w:t>Italian</w:t>
      </w:r>
      <w:r>
        <w:rPr>
          <w:rFonts w:cs="Arial" w:ascii="Arial" w:hAnsi="Arial"/>
          <w:color w:val="2C2A1F"/>
        </w:rPr>
        <w:t xml:space="preserve"> - </w:t>
      </w:r>
      <w:r>
        <w:rPr>
          <w:rFonts w:cs="Arial" w:ascii="Arial" w:hAnsi="Arial"/>
          <w:color w:val="000000"/>
        </w:rPr>
        <w:t>Medium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color w:val="2C2A1F"/>
          <w:sz w:val="27"/>
          <w:szCs w:val="27"/>
        </w:rPr>
      </w:pPr>
      <w:r>
        <w:rPr>
          <w:rFonts w:cs="Arial" w:ascii="Arial" w:hAnsi="Arial"/>
          <w:b/>
          <w:bCs/>
          <w:color w:val="2C2A1F"/>
          <w:sz w:val="27"/>
          <w:szCs w:val="27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color w:val="2C2A1F"/>
          <w:sz w:val="24"/>
          <w:szCs w:val="24"/>
        </w:rPr>
      </w:pPr>
      <w:r>
        <w:rPr>
          <w:rFonts w:cs="Arial" w:ascii="Arial" w:hAnsi="Arial"/>
          <w:b/>
          <w:bCs/>
          <w:color w:val="2C2A1F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40" w:right="1440" w:gutter="0" w:header="0" w:top="900" w:footer="70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2230" cy="2901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22.8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2C2A1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4"/>
        <w:color w:val="2C2A1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2C2A1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2C2A1F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2C2A1F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2C2A1F"/>
      <w:sz w:val="20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2C2A1F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2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headlinebold1">
    <w:name w:val="bodyheadlinebold1"/>
    <w:basedOn w:val="DefaultParagraphFont"/>
    <w:qFormat/>
    <w:rPr>
      <w:rFonts w:ascii="Arial" w:hAnsi="Arial" w:cs="Arial"/>
      <w:b/>
      <w:bCs/>
      <w:color w:val="333333"/>
      <w:sz w:val="24"/>
      <w:szCs w:val="24"/>
    </w:rPr>
  </w:style>
  <w:style w:type="character" w:styleId="Bodytext1">
    <w:name w:val="bodytext1"/>
    <w:basedOn w:val="DefaultParagraphFont"/>
    <w:qFormat/>
    <w:rPr>
      <w:rFonts w:ascii="Arial" w:hAnsi="Arial" w:cs="Arial"/>
      <w:color w:val="333333"/>
      <w:sz w:val="24"/>
      <w:szCs w:val="24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FF66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3">
    <w:name w:val="HTML Typewriter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yperlink1">
    <w:name w:val="Hyperlink1"/>
    <w:basedOn w:val="DefaultParagraphFont"/>
    <w:qFormat/>
    <w:rPr>
      <w:rFonts w:ascii="Arial" w:hAnsi="Arial" w:cs="Arial"/>
      <w:color w:val="0000CC"/>
      <w:u w:val="single"/>
    </w:rPr>
  </w:style>
  <w:style w:type="character" w:styleId="W1">
    <w:name w:val="w1"/>
    <w:basedOn w:val="DefaultParagraphFont"/>
    <w:qFormat/>
    <w:rPr>
      <w:color w:val="0000CC"/>
    </w:rPr>
  </w:style>
  <w:style w:type="character" w:styleId="Issue">
    <w:name w:val="issu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">
    <w:name w:val="a"/>
    <w:basedOn w:val="DefaultParagraphFont"/>
    <w:qFormat/>
    <w:rPr/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Lesen1">
    <w:name w:val="lesen1"/>
    <w:basedOn w:val="DefaultParagraphFont"/>
    <w:qFormat/>
    <w:rPr>
      <w:rFonts w:ascii="Verdana" w:hAnsi="Verdana" w:cs="Verdana"/>
      <w:color w:val="666666"/>
      <w:sz w:val="17"/>
      <w:szCs w:val="17"/>
    </w:rPr>
  </w:style>
  <w:style w:type="character" w:styleId="Databold1">
    <w:name w:val="data_bold1"/>
    <w:basedOn w:val="DefaultParagraphFont"/>
    <w:qFormat/>
    <w:rPr>
      <w:b/>
      <w:bCs/>
      <w:sz w:val="18"/>
      <w:szCs w:val="18"/>
      <w:shd w:fill="FFFFFF" w:val="clear"/>
    </w:rPr>
  </w:style>
  <w:style w:type="character" w:styleId="PageNumber">
    <w:name w:val="Page Number"/>
    <w:basedOn w:val="DefaultParagraphFont"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">
    <w:name w:val="title"/>
    <w:basedOn w:val="DefaultParagraphFont"/>
    <w:qFormat/>
    <w:rPr/>
  </w:style>
  <w:style w:type="character" w:styleId="Org">
    <w:name w:val="org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Location">
    <w:name w:val="loc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Orgstats">
    <w:name w:val="orgstats"/>
    <w:basedOn w:val="Normal"/>
    <w:qFormat/>
    <w:pPr>
      <w:spacing w:before="280" w:after="280"/>
    </w:pPr>
    <w:rPr>
      <w:sz w:val="24"/>
      <w:szCs w:val="24"/>
    </w:rPr>
  </w:style>
  <w:style w:type="paragraph" w:styleId="Period">
    <w:name w:val="period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2:22:00Z</dcterms:created>
  <dc:creator>Gabi</dc:creator>
  <dc:description/>
  <dc:language>en-US</dc:language>
  <cp:lastModifiedBy/>
  <cp:lastPrinted>2006-04-03T22:02:00Z</cp:lastPrinted>
  <dcterms:modified xsi:type="dcterms:W3CDTF">2015-08-04T15:16:11Z</dcterms:modified>
  <cp:revision>44</cp:revision>
  <dc:subject/>
  <dc:title>Memoriu de activitate</dc:title>
</cp:coreProperties>
</file>